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Heron´s Park FIELD TRI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83128871"/>
            <w:bookmarkStart w:id="1" w:name="__Fieldmark__0_35831288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83128871"/>
            <w:bookmarkStart w:id="3" w:name="__Fieldmark__1_35831288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83128871"/>
            <w:bookmarkStart w:id="5" w:name="__Fieldmark__2_35831288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83128871"/>
            <w:bookmarkStart w:id="7" w:name="__Fieldmark__3_35831288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83128871"/>
            <w:bookmarkStart w:id="9" w:name="__Fieldmark__4_35831288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83128871"/>
            <w:bookmarkStart w:id="11" w:name="__Fieldmark__5_35831288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83128871"/>
            <w:bookmarkStart w:id="13" w:name="__Fieldmark__6_35831288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83128871"/>
            <w:bookmarkStart w:id="15" w:name="__Fieldmark__7_35831288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83128871"/>
            <w:bookmarkStart w:id="17" w:name="__Fieldmark__8_35831288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83128871"/>
            <w:bookmarkStart w:id="19" w:name="__Fieldmark__9_35831288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83128871"/>
            <w:bookmarkStart w:id="21" w:name="__Fieldmark__10_35831288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83128871"/>
            <w:bookmarkStart w:id="23" w:name="__Fieldmark__11_35831288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83128871"/>
            <w:bookmarkStart w:id="25" w:name="__Fieldmark__12_35831288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83128871"/>
            <w:bookmarkStart w:id="27" w:name="__Fieldmark__13_35831288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83128871"/>
            <w:bookmarkStart w:id="29" w:name="__Fieldmark__14_35831288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83128871"/>
            <w:bookmarkStart w:id="31" w:name="__Fieldmark__15_35831288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83128871"/>
            <w:bookmarkStart w:id="34" w:name="__Fieldmark__16_35831288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83128871"/>
            <w:bookmarkStart w:id="36" w:name="__Fieldmark__17_35831288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83128871"/>
            <w:bookmarkStart w:id="38" w:name="__Fieldmark__18_35831288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83128871"/>
            <w:bookmarkStart w:id="40" w:name="__Fieldmark__19_35831288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83128871"/>
            <w:bookmarkStart w:id="42" w:name="__Fieldmark__20_35831288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83128871"/>
            <w:bookmarkStart w:id="44" w:name="__Fieldmark__21_35831288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83128871"/>
            <w:bookmarkStart w:id="46" w:name="__Fieldmark__22_35831288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83128871"/>
            <w:bookmarkStart w:id="48" w:name="__Fieldmark__23_35831288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83128871"/>
            <w:bookmarkStart w:id="50" w:name="__Fieldmark__24_35831288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83128871"/>
            <w:bookmarkStart w:id="52" w:name="__Fieldmark__25_35831288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83128871"/>
            <w:bookmarkStart w:id="54" w:name="__Fieldmark__27_35831288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83128871"/>
            <w:bookmarkStart w:id="56" w:name="__Fieldmark__28_35831288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83128871"/>
            <w:bookmarkStart w:id="58" w:name="__Fieldmark__29_35831288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83128871"/>
            <w:bookmarkStart w:id="60" w:name="__Fieldmark__30_35831288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83128871"/>
            <w:bookmarkStart w:id="62" w:name="__Fieldmark__31_35831288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ntral Ide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iving things adapt to their environment in order to survive, therefore preserving their speci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rovoc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ildren will go for a walk in an environment with different species called Heron´s Park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istening, observing, writing.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83128871"/>
            <w:bookmarkStart w:id="64" w:name="__Fieldmark__33_35831288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83128871"/>
            <w:bookmarkStart w:id="66" w:name="__Fieldmark__34_35831288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83128871"/>
            <w:bookmarkStart w:id="68" w:name="__Fieldmark__35_35831288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83128871"/>
            <w:bookmarkStart w:id="70" w:name="__Fieldmark__36_35831288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83128871"/>
            <w:bookmarkStart w:id="72" w:name="__Fieldmark__37_35831288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83128871"/>
            <w:bookmarkStart w:id="74" w:name="__Fieldmark__38_35831288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83128871"/>
            <w:bookmarkStart w:id="76" w:name="__Fieldmark__39_35831288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83128871"/>
            <w:bookmarkStart w:id="78" w:name="__Fieldmark__40_35831288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83128871"/>
            <w:bookmarkStart w:id="80" w:name="__Fieldmark__41_35831288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83128871"/>
            <w:bookmarkStart w:id="82" w:name="__Fieldmark__42_35831288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83128871"/>
            <w:bookmarkStart w:id="84" w:name="__Fieldmark__43_35831288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83128871"/>
            <w:bookmarkStart w:id="86" w:name="__Fieldmark__44_35831288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14-18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 hour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: The teachers and the children arrive to the Heron´s Park. The teachers will explain to the children in a circle  that they are going to do a tour around the  Park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t is also, important to explain that it is necessary to have an excellent behaviour within the park, encourage students to say some rules they have to have in account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ur: Children will walk around the park in silence (Take in account Starting point-ending poin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bserving: They will have time where they can observe and afterward draw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learning experience (habita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rawing: The children will sit on the deck and draw in their notebook what they observe in their environment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0:00Z</dcterms:created>
  <dc:creator>USER</dc:creator>
  <dc:description/>
  <dc:language>en-US</dc:language>
  <cp:lastModifiedBy>user</cp:lastModifiedBy>
  <cp:lastPrinted>2009-01-26T08:55:00Z</cp:lastPrinted>
  <dcterms:modified xsi:type="dcterms:W3CDTF">2013-01-12T20:04:00Z</dcterms:modified>
  <cp:revision>3</cp:revision>
  <dc:subject/>
  <dc:title/>
</cp:coreProperties>
</file>